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171700</wp:posOffset>
            </wp:positionV>
            <wp:extent cx="1093470" cy="15379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71500</wp:posOffset>
            </wp:positionV>
            <wp:extent cx="1457325" cy="24003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2171700</wp:posOffset>
            </wp:positionV>
            <wp:extent cx="1457325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2971800</wp:posOffset>
            </wp:positionV>
            <wp:extent cx="1323975" cy="9639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4000500</wp:posOffset>
            </wp:positionV>
            <wp:extent cx="1323975" cy="9639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lan de Scène Zakouskis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44880" y="161280"/>
                            <a:ext cx="109404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87200" y="385560"/>
                            <a:ext cx="1780560" cy="131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50840" y="1467360"/>
                            <a:ext cx="132336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17160" y="1972800"/>
                            <a:ext cx="730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eastAsia="zh-CN" w:bidi="ar-SA"/>
                                </w:rPr>
                                <w:t>Moni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78;top:254;width:1722;height:242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547;top:607;width:2803;height:206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907;top:2311;width:2083;height:1516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86;top:3107;width:115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eastAsia="zh-CN" w:bidi="ar-SA"/>
                          </w:rPr>
                          <w:t>Monito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915</wp:posOffset>
                </wp:positionH>
                <wp:positionV relativeFrom="paragraph">
                  <wp:posOffset>4856480</wp:posOffset>
                </wp:positionV>
                <wp:extent cx="75057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382.4pt;mso-position-vertical-relative:text;margin-left:2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i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940810</wp:posOffset>
                </wp:positionV>
                <wp:extent cx="750570" cy="476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310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ito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BE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0:00Z</dcterms:created>
  <dc:creator>vincent</dc:creator>
  <dc:description/>
  <cp:keywords/>
  <dc:language>en-US</dc:language>
  <cp:lastModifiedBy>vincent</cp:lastModifiedBy>
  <dcterms:modified xsi:type="dcterms:W3CDTF">2012-12-02T19:23:00Z</dcterms:modified>
  <cp:revision>5</cp:revision>
  <dc:subject/>
  <dc:title/>
</cp:coreProperties>
</file>